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136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Z.1.07/1.5.00/34.08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EU peníze středním školám – Gymnázium Chotěbo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odávka počítačů a grafických tablet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. června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Gymnázium Chotěbo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etfox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/>
              <w:t>Koněvova 65, 130 00 Praha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oš Liščá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75740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ladislav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ejkal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ejkal@gch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69 669360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48:00Z</dcterms:created>
  <dc:creator>klimovae</dc:creator>
  <dc:description/>
  <dc:language>en-US</dc:language>
  <cp:lastModifiedBy>chalupa</cp:lastModifiedBy>
  <dcterms:modified xsi:type="dcterms:W3CDTF">2013-07-02T09:48:00Z</dcterms:modified>
  <cp:revision>2</cp:revision>
  <dc:subject/>
  <dc:title/>
</cp:coreProperties>
</file>